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hat is the Widget Butto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You can embed videos, audio, calendars, and any other embeddable web service on your page by using the “Widget” butt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rections are as follows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lick “Edit This Page”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o to the embed widget button on the toolbar that looks like a televisi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hoose the type of media you would like to embed, such as YouTube or Google Calenda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or each application, there will be instructions for copying the HTML from that application’s site and pasting it in the widget tool’s box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nce you have embedded the widget to your page, “Save” your p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35:00Z</dcterms:created>
  <dc:creator>Chatham County Schools</dc:creator>
  <dc:description/>
  <cp:keywords/>
  <dc:language>en-US</dc:language>
  <cp:lastModifiedBy>Chatham County Schools</cp:lastModifiedBy>
  <dcterms:modified xsi:type="dcterms:W3CDTF">2010-06-22T20:41:00Z</dcterms:modified>
  <cp:revision>1</cp:revision>
  <dc:subject/>
  <dc:title>What is the Widget Button</dc:title>
</cp:coreProperties>
</file>